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</w:t>
      </w:r>
      <w:r>
        <w:rPr>
          <w:i/>
          <w:iCs/>
        </w:rPr>
        <w:t>What ended the Late Pleistocene ag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What was the largest empire in pre-Columbian history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Name two reasons Spain wanted to conquer South Americ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i/>
          <w:iCs/>
        </w:rPr>
        <w:t>What is the Columbian Exchang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i/>
          <w:iCs/>
        </w:rPr>
        <w:t>What two European Countries colonized South America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i/>
          <w:iCs/>
        </w:rPr>
        <w:t>Why did the Portuguese have complete control over Brazil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>
          <w:i/>
          <w:iCs/>
        </w:rPr>
        <w:t>What is the Gran Colombia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>
          <w:i/>
          <w:iCs/>
        </w:rPr>
        <w:t>What is a Cuadillo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2:40:00Z</dcterms:created>
  <dc:creator>Alex</dc:creator>
  <dc:description/>
  <cp:keywords/>
  <dc:language>en-US</dc:language>
  <cp:lastModifiedBy>Scott Chubb</cp:lastModifiedBy>
  <dcterms:modified xsi:type="dcterms:W3CDTF">2007-05-23T03:02:00Z</dcterms:modified>
  <cp:revision>3</cp:revision>
  <dc:subject/>
  <dc:title>1) What ended the Late Pleistocene age</dc:title>
</cp:coreProperties>
</file>